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val="en-US" w:eastAsia="zh-CN"/>
        </w:rPr>
        <w:t>关于转发《成都市教育局关于遴选第四届名师和名校（园）长工作室成员的通知》的通知</w:t>
      </w:r>
    </w:p>
    <w:p>
      <w:pPr>
        <w:pStyle w:val="Normal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各学校：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为进一步发挥全市名师和名校（园）长的示范、引领和辐射作用，着力建设高素质、专业化、创新型教师和校长队伍，现将《成都市教育局关于遴选第四届名师和名校（园）长工作室成员的通知》（成教函〔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〕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 xml:space="preserve">121 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号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转发你们。请各学校（单位）按通知要求切实做好相关工作。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附件：成都市教育局关于遴选第四届名师和名校（园）长工作室成员的通知</w:t>
      </w:r>
    </w:p>
    <w:p>
      <w:pPr>
        <w:pStyle w:val="Normal"/>
        <w:ind w:firstLine="420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ind w:firstLine="448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成都市双流区教育科学研究院</w:t>
      </w:r>
    </w:p>
    <w:p>
      <w:pPr>
        <w:pStyle w:val="Normal"/>
        <w:ind w:firstLine="532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09:05Z</dcterms:created>
  <dc:creator>HP</dc:creator>
  <dc:description/>
  <dc:language>en-US</dc:language>
  <cp:lastModifiedBy>高高儿</cp:lastModifiedBy>
  <dcterms:modified xsi:type="dcterms:W3CDTF">2024-11-13T04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A5FE1CB754ACD911D2EB43FFA4019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