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com.apple.quarantineq/0086;6653e21a;BestZip\x20Pro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