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转发《成都市教育局关于关于第四届名师和名校（园）长工作室领衔人推荐遴选工作的通知》的通知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各学校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为进一步发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成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名师和名校（园）长的示范、引领和辐射作用，着力建设高素质专业化创新型教师校长队伍，经研究，决定组建成都市第四届名师和名校（园）长工作室，现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知转发，有关事宜详见附件。请符合条件的教师或校长按通知要求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前完成网上申报工作，并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（单位）盖章的《成都市第四届名师和名校（园）长工作室领衔人申报表》、《成都市第四届名师和名校（园）长工作室领衔人政治审查表》和《成都市第四届名师和名校（园）长工作室领衔人申报印证材料汇编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打包压缩发到邮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41510896@qq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联系人：高永琼，电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66629448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文件名统一为“学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姓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成都市第四届名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校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或名园长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作室领衔人申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材料”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：成都市教育局关于关于第四届名师和名校（园）长工作室领衔人推荐遴选工作的通知</w:t>
      </w:r>
    </w:p>
    <w:p>
      <w:pPr>
        <w:pStyle w:val="Normal"/>
        <w:ind w:firstLine="42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4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成都市双流区教育科学研究院</w:t>
      </w:r>
    </w:p>
    <w:p>
      <w:pPr>
        <w:pStyle w:val="Normal"/>
        <w:ind w:firstLine="53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09:05Z</dcterms:created>
  <dc:creator>HP</dc:creator>
  <dc:description/>
  <dc:language>en-US</dc:language>
  <cp:lastModifiedBy>高山流水</cp:lastModifiedBy>
  <dcterms:modified xsi:type="dcterms:W3CDTF">2024-05-11T10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A5FE1CB754ACD911D2EB43FFA401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