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lang w:val="en-US" w:eastAsia="zh-CN" w:bidi="ar"/>
        </w:rPr>
        <w:t>关于转发《关于开展“成都市教育科研先进单位和</w:t>
      </w:r>
    </w:p>
    <w:p>
      <w:pPr>
        <w:pStyle w:val="Normal"/>
        <w:keepNext w:val="false"/>
        <w:keepLines w:val="false"/>
        <w:widowControl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lang w:val="en-US" w:eastAsia="zh-CN" w:bidi="ar"/>
        </w:rPr>
        <w:t>先进个人”评选活动的通知》的通知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各中小学、幼儿园：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为深入贯彻《教育部关于加强新时代教育科学研究工作的意见》精神，鼓励广大教育工作者积极投入教育科研工作， 推动区域教育科研高质量发展，根据成教科规办〔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〕第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2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号《关于开展“成都市教育科研先进单位和先进个人”评选活动的通知》精神，现将有关事宜通知如下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2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一、评选范围、条件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20"/>
        <w:jc w:val="both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成都市教育科研先进单位、科研先进个人的评选条件详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通知中的第一和第二点要求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2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二、评选程序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对照条件自主申报——区级初评——择优按名额推荐上报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2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三、推荐名额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成都市教育科研先进单位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个，成都市教育科研先进个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8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名。符合成都市教育科研先进单位条件的中小学、幼儿园、特殊教育学校均可申报，符合成都市教育科研先进个人的学校限报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人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2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四、材料报送要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（一）《成都市教育科研先进单位申报表》及其相关佐证材料、《成都市教育科研先进个人申报表》及其相关佐证材料、《成都市教育科研先进单位和先进个人申报汇总表》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（二）区级初评需要提交学校盖有公章的《申报表》和《申报汇总表》纸质材料一式一份提交到双流区教科院教育改革研究中心；《申报表》和《申报汇总表》电子文档命名格式：学校名称—推荐类型。电子文档需加盖学校公章，报送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PDF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文档，《申报汇总表》需另外报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Excel </w:t>
      </w:r>
      <w:hyperlink r:id="rId2">
        <w:r>
          <w:rPr>
            <w:rStyle w:val="InternetLink"/>
            <w:rFonts w:ascii="仿宋" w:hAnsi="仿宋" w:cs="仿宋" w:eastAsia="仿宋"/>
            <w:kern w:val="0"/>
            <w:sz w:val="28"/>
            <w:szCs w:val="28"/>
            <w:lang w:val="en-US" w:eastAsia="zh-CN" w:bidi="ar"/>
          </w:rPr>
          <w:t>文档，上述材料的电子文本发送到</w:t>
        </w:r>
        <w:r>
          <w:rPr>
            <w:rStyle w:val="InternetLink"/>
            <w:rFonts w:eastAsia="仿宋" w:cs="仿宋" w:ascii="仿宋" w:hAnsi="仿宋"/>
            <w:kern w:val="0"/>
            <w:sz w:val="28"/>
            <w:szCs w:val="28"/>
            <w:lang w:val="en-US" w:eastAsia="zh-CN" w:bidi="ar"/>
          </w:rPr>
          <w:t>2381199454@qq.com</w:t>
        </w:r>
        <w:r>
          <w:rPr>
            <w:rStyle w:val="InternetLink"/>
            <w:rFonts w:ascii="仿宋" w:hAnsi="仿宋" w:cs="仿宋" w:eastAsia="仿宋"/>
            <w:kern w:val="0"/>
            <w:sz w:val="28"/>
            <w:szCs w:val="28"/>
            <w:lang w:val="en-US" w:eastAsia="zh-CN" w:bidi="ar"/>
          </w:rPr>
          <w:t>。</w:t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（三）纸质材料和电子文档提交时间截止时间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日下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7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0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，逾期不再受理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成都市教育科研先进单位和先进个人评选活动两年开展一次，希望各学校认真解读评选通知，加强宣传，符合申报条件且有意申报的由学校教科室统一上报，不接受个人申报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联系人：易恩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13658093028 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雷婕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5680983769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关于开展“成都市教育科研先进单位和先进个人”评选活动的通知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1584" w:hanging="112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成都市教育科研先进单位申报表、先进个人申报表、汇总表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465" w:hanging="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465" w:hanging="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465" w:hanging="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                       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成都市双流区教育科学研究院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465" w:hanging="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    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日</w:t>
      </w:r>
    </w:p>
    <w:sectPr>
      <w:type w:val="nextPage"/>
      <w:pgSz w:w="11906" w:h="16838"/>
      <w:pgMar w:left="1576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991;&#26723;&#65292;&#19978;&#36848;&#26448;&#26009;&#30340;&#30005;&#23376;&#25991;&#26412;&#21457;&#36865;&#21040;020493055@qq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4:11:15Z</dcterms:created>
  <dc:creator>10204</dc:creator>
  <dc:description/>
  <dc:language>en-US</dc:language>
  <cp:lastModifiedBy>722</cp:lastModifiedBy>
  <dcterms:modified xsi:type="dcterms:W3CDTF">2024-05-06T14:4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0F3077EAC44FCBE8366171184F624_12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