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"/>
        </w:rPr>
        <w:t>年度双流区教育科研一般课题选题指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各中小学、幼儿园：</w:t>
      </w:r>
    </w:p>
    <w:p>
      <w:pPr>
        <w:pStyle w:val="Normal"/>
        <w:numPr>
          <w:ilvl w:val="0"/>
          <w:numId w:val="0"/>
        </w:numPr>
        <w:ind w:left="0" w:firstLine="31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1"/>
          <w:szCs w:val="31"/>
          <w:lang w:val="en-US" w:eastAsia="zh-CN" w:bidi="ar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为加强教育科研的引领作用，根据区域教育教学工作的实际，在充分征集意见基础上拟制了</w:t>
      </w: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年度双流区教育科研课题选题指南，凡申报双流区一般课题的，须根据指南和学校实际确定具体题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一、四川省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年重点课题《“五育”并举背景下监测评价数据驱动教育高质量发展的实践研究》子课题选题方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五育”并举背景下运用监测评价数据改进学校管理的策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五育”并举背景下运用监测评价数据推进学校课程建设的实践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五育”并举背景下运用监测评价数据开展循证教研的实践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五育”并举背景下运用监测评价数据转变教与学方式的策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五育”并举背景下运用监测评价数据提升学校质量的案例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二、四川省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年重点课题《家校社协同育人体系建构的区域实践研究》子课题选题方向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家校社协同育人理念在学校教育中的内化与实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构建高效家校社协同育人组织的策略与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家校社协同育人背景下学校课程资源的开发与利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家校社协同育人背景下新型家访的校本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基于家校社协同育人理念的学生个性化培养方案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基于家校社协同育人的家庭教育指导队伍建设实践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基于大数据的家校社协同育人过程与成果评价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小学心理健康教育的家校社医协同机制建设的实践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协同育人视角下农村学校家庭教育指导的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0"/>
          <w:szCs w:val="30"/>
          <w:lang w:val="en-US" w:eastAsia="zh-CN" w:bidi="ar"/>
        </w:rPr>
        <w:t>说明：两个省级课题子课题的申报仅限区域内的初中和小学且不占名额，要申报的必须依据所提供的指南选题，可直接以指南为题目，也可在选题方向下细化题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三、中小学教育</w:t>
      </w:r>
    </w:p>
    <w:p>
      <w:pPr>
        <w:pStyle w:val="Normal"/>
        <w:numPr>
          <w:ilvl w:val="0"/>
          <w:numId w:val="2"/>
        </w:numPr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新高考制度下生涯规划教育课程的开发与实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新课标背景下的初高中学科教学衔接课程的研究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新课程、新教材、新高考背景下学科建设的策略与路径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高考综合改革背景下选科组合与教学效果的实证分析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基于“教学评一致性”的课堂教学评价体系的构建与应用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学科文化在学科素养培养中的价值导向与实践应用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新高考试卷与新课程标准一致性的实证研究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中小学生心理健康风险的识别与干预研究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以学习为中心的中小学课堂教学变革的实践探索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拔尖创新人才培养目标下的学科思考与尝试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大中小学思想政治教育一体化建设研究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义务教育新课标下的课堂教学研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br/>
      </w: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3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中小学课堂教学评价任务设计与运用研究</w:t>
      </w: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br/>
        <w:t>14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新课程背景下项目化学习、大单元教学、跨学科主题学习的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5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数字赋能中小学学科教学的实践研究、实证研究、案例研究</w:t>
      </w: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br/>
        <w:t>16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基于质量提升的中小学循证教研的探索与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7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中小学教育质量综合评价及结果运用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8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中小学教师梯队培养课程研发与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9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中小学教师校本研修课程研发与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20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基于“教师画像”技术提升教师专业素养的探索与实践研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四、学前教育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幼儿园保育教育质量提升实验区”专项研究选题方向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有效观察理解幼儿的学习与发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在生活和游戏中支持幼儿以表达表征、分享交流、解决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题等为特征的深度学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自主游戏对幼儿发展的独特价值及支持策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以反思和改进实践为导向的幼儿园自我评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激发幼儿园内驱推动、服务实践的教研改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以高质量协同机制为支撑的家园合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0"/>
          <w:szCs w:val="30"/>
          <w:lang w:val="en-US" w:eastAsia="zh-CN" w:bidi="ar"/>
        </w:rPr>
        <w:t>7.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  <w:lang w:val="en-US" w:eastAsia="zh-CN" w:bidi="ar"/>
        </w:rPr>
        <w:t>推进双向深度融合的幼小科学衔接</w:t>
      </w:r>
    </w:p>
    <w:p>
      <w:pPr>
        <w:pStyle w:val="Normal"/>
        <w:numPr>
          <w:ilvl w:val="0"/>
          <w:numId w:val="0"/>
        </w:numPr>
        <w:ind w:left="0" w:firstLine="3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除实验区专项研究外，幼儿园也可围绕</w:t>
      </w:r>
      <w:r>
        <w:rPr>
          <w:rFonts w:ascii="方正仿宋_GBK" w:hAnsi="方正仿宋_GBK" w:cs="方正仿宋_GBK" w:eastAsia="方正仿宋_GBK"/>
          <w:sz w:val="30"/>
          <w:szCs w:val="30"/>
        </w:rPr>
        <w:t>幼小衔接、自然教育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、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家园社协同、课程建设、园本教研等自主选题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"/>
        </w:rPr>
        <w:t>五、中职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中职学校德育“三全育人”模式建设途径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新时代背景下中职学生心理健康教育实践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.“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以赛促教”在中职课堂教学中的应用研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br/>
        <w:t xml:space="preserve">4.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基于核心素养的中职公共基础课程体系构建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5.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中职学校“双师型”教师队伍高质量建设探究</w:t>
      </w:r>
    </w:p>
    <w:p>
      <w:pPr>
        <w:pStyle w:val="Normal"/>
        <w:numPr>
          <w:ilvl w:val="0"/>
          <w:numId w:val="0"/>
        </w:numPr>
        <w:ind w:left="0" w:firstLine="3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6.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中职学校产教融合、校企合作探索与实践研究</w:t>
      </w:r>
    </w:p>
    <w:p>
      <w:pPr>
        <w:pStyle w:val="Normal"/>
        <w:numPr>
          <w:ilvl w:val="0"/>
          <w:numId w:val="0"/>
        </w:numPr>
        <w:ind w:left="0" w:firstLine="3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7.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职普融通、综合高中实践路径研究</w:t>
      </w:r>
    </w:p>
    <w:p>
      <w:pPr>
        <w:pStyle w:val="Normal"/>
        <w:numPr>
          <w:ilvl w:val="0"/>
          <w:numId w:val="0"/>
        </w:numPr>
        <w:ind w:left="0" w:firstLine="3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8.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国际理解教育课程体系建设与实践研究</w:t>
      </w:r>
    </w:p>
    <w:p>
      <w:pPr>
        <w:pStyle w:val="Normal"/>
        <w:numPr>
          <w:ilvl w:val="0"/>
          <w:numId w:val="0"/>
        </w:numPr>
        <w:ind w:left="0" w:firstLine="3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22:37Z</dcterms:created>
  <dc:creator>Administrator</dc:creator>
  <dc:description/>
  <dc:language>en-US</dc:language>
  <cp:lastModifiedBy>人在旅途</cp:lastModifiedBy>
  <dcterms:modified xsi:type="dcterms:W3CDTF">2024-03-06T01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90DF0A1FB490FAD620E77A96711D4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