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156" w:after="0"/>
        <w:jc w:val="center"/>
        <w:rPr>
          <w:rFonts w:ascii="楷体_GB2312" w:hAnsi="楷体_GB2312" w:eastAsia="楷体_GB2312"/>
          <w:b/>
          <w:b/>
          <w:bCs/>
          <w:color w:val="CC0000"/>
          <w:spacing w:val="11"/>
          <w:sz w:val="70"/>
          <w:szCs w:val="70"/>
        </w:rPr>
      </w:pPr>
      <w:r>
        <w:rPr>
          <w:rFonts w:ascii="楷体_GB2312" w:hAnsi="楷体_GB2312" w:eastAsia="楷体_GB2312"/>
          <w:b/>
          <w:bCs/>
          <w:color w:val="CC0000"/>
          <w:spacing w:val="11"/>
          <w:sz w:val="70"/>
          <w:szCs w:val="70"/>
        </w:rPr>
        <w:t>国家语委语言文字报刊社</w:t>
      </w:r>
    </w:p>
    <w:p>
      <w:pPr>
        <w:pStyle w:val="P0"/>
        <w:jc w:val="center"/>
        <w:rPr>
          <w:rFonts w:ascii="仿宋_GB2312" w:hAnsi="仿宋_GB2312" w:eastAsia="仿宋_GB2312"/>
          <w:color w:val="CC0000"/>
          <w:sz w:val="28"/>
          <w:szCs w:val="28"/>
        </w:rPr>
      </w:pPr>
      <w:r>
        <w:rPr/>
        <w:drawing>
          <wp:inline distT="0" distB="0" distL="0" distR="0">
            <wp:extent cx="560006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ind w:firstLine="4732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语言文字报刊社﹝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014﹞1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关于修订“全国真语文说课大赛”举办方案的通知</w:t>
      </w:r>
    </w:p>
    <w:p>
      <w:pPr>
        <w:pStyle w:val="Normal"/>
        <w:spacing w:lineRule="auto" w:line="336" w:before="0" w:after="0"/>
        <w:ind w:firstLine="600"/>
        <w:jc w:val="both"/>
        <w:rPr>
          <w:rFonts w:ascii="宋体;SimSun" w:hAnsi="宋体;SimSun" w:eastAsia="宋体;SimSun" w:cs="华文仿宋;仿宋_GB2312"/>
          <w:color w:val="000000"/>
          <w:sz w:val="30"/>
          <w:szCs w:val="30"/>
        </w:rPr>
      </w:pPr>
      <w:r>
        <w:rPr>
          <w:rFonts w:eastAsia="宋体;SimSun" w:cs="华文仿宋;仿宋_GB2312" w:ascii="宋体;SimSun" w:hAnsi="宋体;SimSun"/>
          <w:color w:val="000000"/>
          <w:sz w:val="30"/>
          <w:szCs w:val="30"/>
        </w:rPr>
      </w:r>
    </w:p>
    <w:p>
      <w:pPr>
        <w:pStyle w:val="Normal"/>
        <w:spacing w:lineRule="auto" w:line="360" w:before="0" w:after="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各中小学校及有关单位：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为将“教真语文、教实语文、教好语文”的理念进一步引向深入，激发一线教师研究语文教学的热情，形成浓厚的真语文教研氛围，进而提升一线教师语文教学水平，我社于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年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月正式启动了“全国真语文说课大赛”。目前，已举办了三场分赛区比赛，并在腾讯微视平台启动了网络选拔赛。为使大赛更加科学、合理、有效，在总结以往经验的基础上，对大赛举办方案修订如下：</w:t>
      </w:r>
    </w:p>
    <w:p>
      <w:pPr>
        <w:pStyle w:val="Normal"/>
        <w:spacing w:lineRule="auto" w:line="360" w:before="120" w:after="120"/>
        <w:ind w:firstLine="562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一、主办单位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教育部（国家语委）语言文字报刊社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语言文字报社、《语文建设》杂志）</w:t>
      </w:r>
    </w:p>
    <w:p>
      <w:pPr>
        <w:pStyle w:val="Normal"/>
        <w:spacing w:lineRule="auto" w:line="360" w:before="120" w:after="120"/>
        <w:ind w:firstLine="562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二、参赛对象及要求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各中、小学校语文教师和语文教研工作者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热爱语文教育工作，在课堂实践中努力践行真语文理念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为学校或当地语文教研骨干。</w:t>
      </w:r>
    </w:p>
    <w:p>
      <w:pPr>
        <w:pStyle w:val="Normal"/>
        <w:spacing w:lineRule="auto" w:line="360" w:before="120" w:after="120"/>
        <w:ind w:firstLine="562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三、报名注意事项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说课时间为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分钟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人，说课内容和教材版本不限，具体要求详见评分标准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参赛者必须由所在学校或教育行政部门出具推荐意见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 xml:space="preserve">．有意参赛者需填报《全国真语文说课大赛报名表》，提交大赛组委会确定参赛资格； 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教育行政部门统一推荐参赛的，原则上不得超过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人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本大赛不收取任何报名、评审等费用。</w:t>
      </w:r>
    </w:p>
    <w:p>
      <w:pPr>
        <w:pStyle w:val="Normal"/>
        <w:spacing w:lineRule="auto" w:line="360" w:before="120" w:after="120"/>
        <w:ind w:firstLine="562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四、赛制安排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大赛分为初赛和决赛两个阶段，按说课内容分为小学组、初中组、高中组三大组别。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一）初赛阶段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分为线上、线下两大部分。线上比赛通过“腾讯微视”网络选拔（详见通知），线下比赛按地域划分为若干赛区进行，分为预赛和复赛两个环节，具体如下：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预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根据参赛教师提交的材料和说课内容，遴选不超过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00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教师参加各分赛区预赛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按组别随机编号和划分场次，原则上每个赛场不超过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人，分场同时进行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参赛教师赛前半小时到各自赛场抽签决定比赛顺序。每场设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预赛评委，去掉评委最高分和最低分后，以其他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评委平均分为最终得分。预赛结束后，现场公布参赛教师得分和场内排名。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复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选拔各赛场第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名进入复赛，同时视情况抽选其他名次参赛者做现场展示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复赛分组依次展示，大屏现场同步公示复赛评委评分，评委现场点评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展示完成后，根据整体说课质量及现场展示情况，由复赛评委共商获奖情况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公布获奖及晋级决赛名单，原则上每个分赛区晋级名额不超过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名。获奖及晋级决赛名单将于赛后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个工作日内在官方网站“真语文网”公布。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二）决赛阶段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初赛各分赛区晋级教师，获得全国真语文说课大赛年度总决赛参赛资格。（决赛赛制另行通知）</w:t>
      </w:r>
    </w:p>
    <w:p>
      <w:pPr>
        <w:pStyle w:val="Normal"/>
        <w:spacing w:lineRule="auto" w:line="360" w:before="120" w:after="120"/>
        <w:ind w:firstLine="562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五、评委选聘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分赛区预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预赛每场设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评委，由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专家评委和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大众评委组成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专家评委从各地优秀教研工作者、名师中选聘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大众评委从各地优秀教师代表中选聘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评委所在赛场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原则上不得有本区域或本校的参赛选手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评委组成及所在场次赛前半小时公布。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分赛区复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复赛设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评委，由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专家评委和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位大众评委组成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专家评委由真语文顾问、预赛评委代表、报刊社领导组成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大众评委从现场参与微博互动的优秀代表中选聘，大众评委与复赛选手原则上不能来自同县区或学校。</w:t>
      </w:r>
    </w:p>
    <w:p>
      <w:pPr>
        <w:pStyle w:val="Normal"/>
        <w:spacing w:lineRule="auto" w:line="360" w:before="120" w:after="120"/>
        <w:ind w:firstLine="562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六、奖项设置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一）个人奖项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各分赛区设特等奖（根据整体水平确定是否颁发，不超过分赛区总人数的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%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、一等奖（组内本场参赛人数的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3%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、二等奖（组内本场参赛人数的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0%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决赛设特等奖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名、一等奖（组内本场参赛人数的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0%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、二等奖（组内本场参赛人数的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5%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）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全国真语文说课大赛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年度全国十佳教师、全国真语文说课大赛优秀指导奖（决赛时各组综合评定）。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参赛获奖情况原则上按以上比例执行，各分赛实际获奖比例可视具体情况有所减少。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（二）团体奖项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优秀组织奖等（决赛时综合评定）。</w:t>
      </w:r>
    </w:p>
    <w:p>
      <w:pPr>
        <w:pStyle w:val="Normal"/>
        <w:spacing w:lineRule="auto" w:line="360" w:before="120" w:after="120"/>
        <w:ind w:firstLine="562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七、奖励办法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所有获奖单位和个人，由主办单位颁发证书、奖杯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全国十佳获得者将入选“全国真语文名师资源库”，获邀赴各地做公开课，在相关媒体做专题报道或展示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 xml:space="preserve">．决赛特等奖获得者将可免费参加今后举办的真语文系列活动；免费获取真语文网专家资源库的学习资料； 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决赛一等奖获得者将可免费获取真语文网专家资源库的学习资料；免费获赠一年《语言文字报》和《语文建设》杂志；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决赛二等奖获得者将可免费获赠一年《语言文字报》和《语文建设》杂志；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．奖项高者自然享有其他奖项奖励。</w:t>
      </w:r>
    </w:p>
    <w:p>
      <w:pPr>
        <w:pStyle w:val="Normal"/>
        <w:spacing w:lineRule="auto" w:line="360" w:before="120" w:after="120"/>
        <w:ind w:firstLine="562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八、全国真语文系列活动专题网页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全国真语文说课大赛活动文件、表格及资料下载地址：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真语文网</w:t>
      </w: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：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http://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 xml:space="preserve">www.zhenyuwen.org 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腾讯网专题网页：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http://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 xml:space="preserve">edu.qq.com/zhenyuwen 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语言文字报社：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http://www.yywzb.com.cn/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《语文建设》杂志：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http://www.ywjs.cc/</w:t>
      </w:r>
    </w:p>
    <w:p>
      <w:pPr>
        <w:pStyle w:val="Normal"/>
        <w:spacing w:lineRule="auto" w:line="360" w:before="0" w:after="0"/>
        <w:ind w:firstLine="560"/>
        <w:jc w:val="both"/>
        <w:rPr>
          <w:rFonts w:ascii="宋体;SimSun" w:hAnsi="宋体;SimSun" w:eastAsia="宋体;SimSun" w:cs="华文仿宋;仿宋_GB2312"/>
          <w:color w:val="000000"/>
          <w:sz w:val="28"/>
          <w:szCs w:val="28"/>
        </w:rPr>
      </w:pPr>
      <w:r>
        <w:rPr>
          <w:rFonts w:ascii="宋体;SimSun" w:hAnsi="宋体;SimSun" w:cs="华文仿宋;仿宋_GB2312" w:eastAsia="宋体;SimSun"/>
          <w:color w:val="000000"/>
          <w:sz w:val="28"/>
          <w:szCs w:val="28"/>
        </w:rPr>
        <w:t>教育部语文出版社：</w:t>
      </w:r>
      <w:r>
        <w:rPr>
          <w:rFonts w:eastAsia="宋体;SimSun" w:cs="华文仿宋;仿宋_GB2312" w:ascii="宋体;SimSun" w:hAnsi="宋体;SimSun"/>
          <w:color w:val="000000"/>
          <w:sz w:val="28"/>
          <w:szCs w:val="28"/>
        </w:rPr>
        <w:t>http://www.ywcbs.com/</w:t>
      </w:r>
    </w:p>
    <w:p>
      <w:pPr>
        <w:pStyle w:val="Style15"/>
        <w:shd w:fill="FFFFFF" w:val="clear"/>
        <w:spacing w:lineRule="atLeast" w:line="420" w:before="0" w:after="43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749290" cy="902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20" w:before="0" w:after="435"/>
        <w:rPr>
          <w:rFonts w:cs="华文仿宋;仿宋_GB2312"/>
          <w:b/>
          <w:b/>
          <w:color w:val="000000"/>
          <w:sz w:val="28"/>
          <w:szCs w:val="28"/>
        </w:rPr>
      </w:pPr>
      <w:r>
        <w:rPr>
          <w:rFonts w:cs="华文仿宋;仿宋_GB2312"/>
          <w:b/>
          <w:color w:val="000000"/>
          <w:sz w:val="28"/>
          <w:szCs w:val="28"/>
        </w:rPr>
        <w:t>附件</w:t>
      </w:r>
      <w:r>
        <w:rPr>
          <w:rFonts w:cs="华文仿宋;仿宋_GB2312"/>
          <w:b/>
          <w:color w:val="000000"/>
          <w:sz w:val="28"/>
          <w:szCs w:val="28"/>
        </w:rPr>
        <w:t>1</w:t>
      </w:r>
      <w:r>
        <w:rPr>
          <w:rFonts w:cs="华文仿宋;仿宋_GB2312"/>
          <w:b/>
          <w:color w:val="000000"/>
          <w:sz w:val="28"/>
          <w:szCs w:val="28"/>
        </w:rPr>
        <w:t>：</w:t>
      </w:r>
    </w:p>
    <w:p>
      <w:pPr>
        <w:pStyle w:val="Style15"/>
        <w:shd w:fill="FFFFFF" w:val="clear"/>
        <w:spacing w:lineRule="atLeast" w:line="420" w:before="0" w:after="435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全国真语文说课大赛报名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850"/>
        <w:gridCol w:w="709"/>
        <w:gridCol w:w="283"/>
        <w:gridCol w:w="567"/>
        <w:gridCol w:w="851"/>
        <w:gridCol w:w="992"/>
        <w:gridCol w:w="1134"/>
        <w:gridCol w:w="2126"/>
      </w:tblGrid>
      <w:tr>
        <w:trPr>
          <w:trHeight w:val="4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出生   年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片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教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政治   面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61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61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E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-mai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拟报说课年级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61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说课题目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</w:tr>
      <w:tr>
        <w:trPr>
          <w:trHeight w:val="15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个人教学简历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</w:tr>
      <w:tr>
        <w:trPr>
          <w:trHeight w:val="2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近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3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年获得的荣誉及奖励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</w:tr>
      <w:tr>
        <w:trPr>
          <w:trHeight w:val="20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说课内容概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教育局或学校  意见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420" w:before="0" w:after="2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Style15"/>
        <w:shd w:fill="FFFFFF" w:val="clear"/>
        <w:spacing w:lineRule="atLeast" w:line="420" w:before="0" w:after="43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420" w:before="0" w:after="435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cs="华文仿宋;仿宋_GB2312"/>
          <w:b/>
          <w:color w:val="000000"/>
          <w:sz w:val="28"/>
          <w:szCs w:val="28"/>
        </w:rPr>
        <w:t>附件</w:t>
      </w:r>
      <w:r>
        <w:rPr>
          <w:rFonts w:cs="华文仿宋;仿宋_GB2312"/>
          <w:b/>
          <w:color w:val="000000"/>
          <w:sz w:val="28"/>
          <w:szCs w:val="28"/>
        </w:rPr>
        <w:t>2</w:t>
      </w:r>
      <w:r>
        <w:rPr>
          <w:rFonts w:cs="华文仿宋;仿宋_GB2312"/>
          <w:b/>
          <w:color w:val="000000"/>
          <w:sz w:val="28"/>
          <w:szCs w:val="28"/>
        </w:rPr>
        <w:t>：</w:t>
      </w:r>
    </w:p>
    <w:p>
      <w:pPr>
        <w:pStyle w:val="Style15"/>
        <w:shd w:fill="FFFFFF" w:val="clear"/>
        <w:spacing w:lineRule="atLeast" w:line="420" w:before="0" w:after="435"/>
        <w:jc w:val="center"/>
        <w:rPr>
          <w:rFonts w:ascii="黑体;SimHei" w:hAnsi="黑体;SimHei" w:eastAsia="黑体;SimHei" w:cs="Times New Roman"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color w:val="000000"/>
          <w:sz w:val="36"/>
          <w:szCs w:val="36"/>
        </w:rPr>
        <w:t>全国真语文说课大赛评分标准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5"/>
        <w:gridCol w:w="7042"/>
        <w:gridCol w:w="855"/>
      </w:tblGrid>
      <w:tr>
        <w:trPr>
          <w:trHeight w:val="51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bookmarkStart w:id="0" w:name="OLE_LINK2"/>
            <w:bookmarkEnd w:id="0"/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评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价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要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得分</w:t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说教材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文在单元中所处的位置、地位或作用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目标具体、明确，紧扣单元和课文特点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语文知识、语文能力与单元整体、文本个体契合，重点难点准确、清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说教法学法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择合适教学策略，符合学情，并能说出恰当的理由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体现了学生的主体性和教师的主导性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创设合适教学情境，激发、调动学生积极性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师生互动好，学生积极动手、动脑、动口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法与学法结合，注意培养学生的思维、个性及创新能力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说教学过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</w:tc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设计合理，主次分明，符合学生实际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引入自然、流畅，有创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重点突出，有效解决了疑难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环节紧凑，步步紧扣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面向学生全体又关注个体差异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恰当使用多媒体，突出其辅助性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重视语文知识传授及其运用能力培养，突出语文性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堂拓展及语文活动紧扣单元和文本，作业设计合理，层次分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说课基本功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程脱稿，教态得体，语言准确、简练、生动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板书规范、工整、美观、简洁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说课时间安排得当，控制在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分钟以内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整体流畅，有自己的风格、特点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Char2">
    <w:name w:val=" Char Char2"/>
    <w:basedOn w:val="Style13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3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3"/>
    <w:qFormat/>
    <w:rPr>
      <w:rFonts w:ascii="Tahoma" w:hAnsi="Tahoma" w:cs="Tahoma"/>
      <w:sz w:val="18"/>
      <w:szCs w:val="18"/>
    </w:rPr>
  </w:style>
  <w:style w:type="character" w:styleId="Char">
    <w:name w:val="无间隔 Char"/>
    <w:basedOn w:val="Style13"/>
    <w:qFormat/>
    <w:rPr>
      <w:rFonts w:eastAsia="宋体;SimSun"/>
      <w:sz w:val="22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Char1">
    <w:name w:val="Char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Calibri" w:hAnsi="Calibri" w:eastAsia="宋体;SimSun" w:cs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19:00Z</dcterms:created>
  <dc:creator>USER</dc:creator>
  <dc:description/>
  <cp:keywords/>
  <dc:language>en-US</dc:language>
  <cp:lastModifiedBy>微软用户</cp:lastModifiedBy>
  <cp:lastPrinted>2014-08-26T14:10:00Z</cp:lastPrinted>
  <dcterms:modified xsi:type="dcterms:W3CDTF">2014-08-30T06:19:00Z</dcterms:modified>
  <cp:revision>2</cp:revision>
  <dc:subject/>
  <dc:title>语言文字报刊社﹝2014﹞10号</dc:title>
</cp:coreProperties>
</file>