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双流艺体中学高</w:t>
      </w:r>
      <w:r>
        <w:rPr>
          <w:sz w:val="36"/>
        </w:rPr>
        <w:t>2019</w:t>
      </w:r>
      <w:r>
        <w:rPr>
          <w:sz w:val="36"/>
        </w:rPr>
        <w:t>届数学组教研活动通讯稿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上午，双流艺体中学高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届数学组在综合楼五楼数学办公室例行每周的教研活动，活动的主题是“教师经验分享会及导学案的商讨”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会议由张含凤组长主持，首先是张组长组织各个数学老师对下周的导学案、周练、周末作业、强化训练案进行商讨并进行相应的修改。同时大家一致强调在所出学案一定要做到：重基础，提能力，分层次，查漏补缺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093970" cy="29908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随后由艾庆老师作了《提高高中数学课堂效率的几点做法》经验分享。艾老师从情绪的传递，课堂的互动，教师的备课，教师课堂机智，深入班集体等几个方面介绍了自己在教学管理中的相关经验。其他老师就本次主题发表了自己的意见和看法，并就艺体生在高三文化集训呈现的诸多情况进行了讨论，获益匪浅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70</wp:posOffset>
                </wp:positionH>
                <wp:positionV relativeFrom="page">
                  <wp:posOffset>5953125</wp:posOffset>
                </wp:positionV>
                <wp:extent cx="542925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pt;height:29.2pt;mso-wrap-distance-left:9.05pt;mso-wrap-distance-right:9.05pt;mso-wrap-distance-top:0pt;mso-wrap-distance-bottom:0pt;margin-top:468.75pt;mso-position-vertical-relative:page;margin-left:-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人行，必有我师焉。本次交流会让教师意犹未尽，相信大家必能朝着“知困然后能自强”的方向转变，潜心杏坛，奋力耕耘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cb002</cp:lastModifiedBy>
  <dcterms:modified xsi:type="dcterms:W3CDTF">2019-01-03T0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